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ъявление </w:t>
      </w:r>
    </w:p>
    <w:p>
      <w:pPr>
        <w:pStyle w:val="Normal"/>
        <w:ind w:right="140" w:hanging="0"/>
        <w:jc w:val="center"/>
        <w:rPr/>
      </w:pPr>
      <w:r>
        <w:rPr>
          <w:b/>
          <w:bCs/>
          <w:sz w:val="26"/>
          <w:szCs w:val="26"/>
        </w:rPr>
        <w:t>о проведении публичных слушаний по проекту межевания территории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  <w:t>Проект межевания территории подготовлен в соответствии со статьями 43, 45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ый материал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рассматриваемый на публичных слушани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ект межевания территории № 25/0915 части кадастрового квартала: 19:10:010602 с целью образования земельных участков из земель, находящихся в государственной или муниципальной собственности</w:t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ртеж межевания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4732020" cy="708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месте и времени открытия экспозиции прое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роведения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экспозицией проекта можно ознакомиться в администрации </w:t>
      </w:r>
      <w:r>
        <w:rPr>
          <w:color w:val="000000"/>
          <w:spacing w:val="1"/>
          <w:sz w:val="26"/>
          <w:szCs w:val="26"/>
        </w:rPr>
        <w:t>Усть-Абаканского поссовета</w:t>
      </w:r>
      <w:r>
        <w:rPr>
          <w:sz w:val="26"/>
          <w:szCs w:val="26"/>
        </w:rPr>
        <w:t>, по адресу: рп. Усть-Абакан, ул. Карла Маркса, 9 в рабочие дни с 8.00 до 12.00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териалы проекта размещены на официальном сайте администрации Усть-Абаканского поссовета в телекоммуникационной сети «Интернет» по адресу: усть-абакан.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бличные слушания пройдут 28 октября 2025 г. в 11:30 часов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по</w:t>
      </w:r>
      <w:r>
        <w:rPr>
          <w:color w:val="548DD4"/>
          <w:sz w:val="26"/>
          <w:szCs w:val="26"/>
        </w:rPr>
        <w:t xml:space="preserve"> </w:t>
      </w:r>
      <w:r>
        <w:rPr>
          <w:sz w:val="26"/>
          <w:szCs w:val="26"/>
        </w:rPr>
        <w:t>проекту, рассматриваемому на публичных слушаниях, имеющиеся у юридических и физических лиц, могут быть направлены в администрацию Усть-Абаканского поссовета в рабочие дни с 8.00 до 12.00 и с 13.00 до 17.00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заинтересованных лиц принимаются на бумажных и электронных носителях до 24 октября 2025 г., в порядке, предусмотренном для обработки почтовой корреспонденци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Председатель Комиссии</w:t>
      </w:r>
    </w:p>
    <w:p>
      <w:pPr>
        <w:pStyle w:val="Normal"/>
        <w:ind w:right="-1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ервый заместитель Главы </w:t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Усть-Абаканского поссовета                                                                     Т.Ю. Можарова</w:t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Cambria" w:hAnsi="Cambria" w:cs="Cambria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6390" w:right="0" w:hanging="0"/>
      <w:jc w:val="center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6390" w:right="0" w:hanging="0"/>
    </w:pPr>
    <w:rPr>
      <w:sz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00" w:hanging="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98"/>
      <w:ind w:left="0" w:right="0"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left="0" w:right="0" w:firstLine="4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left="0" w:right="0" w:firstLine="624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">
    <w:name w:val="S_Обычный жирны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2:00Z</dcterms:created>
  <dc:creator>-</dc:creator>
  <dc:description/>
  <cp:keywords/>
  <dc:language>en-US</dc:language>
  <cp:lastModifiedBy>Ekaterina</cp:lastModifiedBy>
  <cp:lastPrinted>2025-10-14T14:14:00Z</cp:lastPrinted>
  <dcterms:modified xsi:type="dcterms:W3CDTF">2025-10-14T07:14:00Z</dcterms:modified>
  <cp:revision>18</cp:revision>
  <dc:subject/>
  <dc:title>Председателю</dc:title>
</cp:coreProperties>
</file>